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956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на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240"/>
        <w:ind w:left="5" w:firstLine="7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обретение путевок в загородные оздоровительные лагеря на период  летних школьных каникул 2010 года  и оказание услуг по организации отдыха и оздоровления детей в возрасте с 7до 17 лет( продолжительность смены - не менее 21 дня)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льцы                                                                                                            8  июля 2010 г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часов 00 мин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сутствовали: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>Солончук И.А.</w:t>
      </w:r>
      <w:r>
        <w:rPr>
          <w:sz w:val="24"/>
          <w:szCs w:val="24"/>
        </w:rPr>
        <w:t xml:space="preserve"> – и.о. председателя  комитета образования, молодёжной политики и спорта Администрации муниципального района, председатель комиссии;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Степанова Е.Ю. </w:t>
      </w:r>
      <w:r>
        <w:rPr>
          <w:sz w:val="24"/>
          <w:szCs w:val="24"/>
        </w:rPr>
        <w:t xml:space="preserve">- ведущий специалист-юрист комитета образования, молодёжной политики и спорта Администрации  муниципального района, секретарь комисси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Балабина Л.В. </w:t>
      </w:r>
      <w:r>
        <w:rPr>
          <w:sz w:val="24"/>
          <w:szCs w:val="24"/>
        </w:rPr>
        <w:t xml:space="preserve">- главный бухгалтер комитета образования, молодёжной политики и спорта  Администрации муниципального района; 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>Попова Г.М.</w:t>
      </w:r>
      <w:r>
        <w:rPr>
          <w:sz w:val="24"/>
          <w:szCs w:val="24"/>
        </w:rPr>
        <w:t xml:space="preserve"> - главный экономист комитета образования, молодёжной политики и спорта Администрации  муниципального района;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 xml:space="preserve">Гладченко Г.П. </w:t>
      </w:r>
      <w:r>
        <w:rPr>
          <w:sz w:val="24"/>
          <w:szCs w:val="24"/>
        </w:rPr>
        <w:t>–начальник административно-хозяйственной группы комитета образования, молодежной политики и спорта Администрации муниципального район;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Гребенюк А.М. – </w:t>
      </w:r>
      <w:r>
        <w:rPr>
          <w:bCs/>
          <w:sz w:val="24"/>
          <w:szCs w:val="24"/>
        </w:rPr>
        <w:t xml:space="preserve">главный специалист </w:t>
      </w:r>
      <w:r>
        <w:rPr>
          <w:sz w:val="24"/>
          <w:szCs w:val="24"/>
        </w:rPr>
        <w:t>комитета образования, молодёжной политики и спорта   Администрации муниципального район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 Комиссия правомочна.</w:t>
      </w:r>
    </w:p>
    <w:p>
      <w:pPr>
        <w:pStyle w:val="Heading3"/>
        <w:rPr/>
      </w:pPr>
      <w:r>
        <w:rPr>
          <w:sz w:val="24"/>
          <w:szCs w:val="24"/>
        </w:rPr>
        <w:t xml:space="preserve">Заказчик – </w:t>
      </w:r>
      <w:r>
        <w:rPr>
          <w:sz w:val="24"/>
          <w:szCs w:val="24"/>
          <w:u w:val="single"/>
        </w:rPr>
        <w:t>комитет образования, молодёжной политики и спорта Администрации Солецкого  муниципального района.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естка дня         </w:t>
      </w:r>
    </w:p>
    <w:p>
      <w:pPr>
        <w:pStyle w:val="ConsNonformat"/>
        <w:widowControl/>
        <w:ind w:right="0" w:hanging="0"/>
        <w:rPr/>
      </w:pPr>
      <w:r>
        <w:rPr>
          <w:sz w:val="24"/>
          <w:szCs w:val="24"/>
        </w:rPr>
        <w:t xml:space="preserve">Вскрытие конвертов, поступивших в котировочную комиссию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иобретение путевок в загородные оздоровительные лагеря на период  летних школьных каникул 2010 года  и оказание услуг по организации отдыха и оздоровления детей в возрасте с 7до 17 лет ( продолжительность смены - не менее 21 дня) </w:t>
      </w:r>
    </w:p>
    <w:p>
      <w:pPr>
        <w:pStyle w:val="TextBodyIndent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Комитетом образования, молодежной политики и спорта Администрации Солецкого муниципального района  </w:t>
      </w:r>
      <w:r>
        <w:rPr>
          <w:sz w:val="24"/>
          <w:szCs w:val="24"/>
        </w:rPr>
        <w:t xml:space="preserve"> 30.06.2010г. повторно размещено в сети “Интернет” на официальном сайте Солецкого муниципального района </w:t>
      </w:r>
      <w:r>
        <w:rPr>
          <w:sz w:val="24"/>
          <w:szCs w:val="24"/>
          <w:lang w:val="en-US"/>
        </w:rPr>
        <w:t>Solc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извещения о проведении запроса котировок по размещению муниципального заказа со следующими условиями: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240"/>
        <w:ind w:left="5" w:firstLine="715"/>
        <w:jc w:val="both"/>
        <w:rPr/>
      </w:pPr>
      <w:r>
        <w:rPr>
          <w:b/>
          <w:sz w:val="24"/>
          <w:szCs w:val="24"/>
        </w:rPr>
        <w:t xml:space="preserve">1. предмет контракта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приобретение путевок в загородные оздоровительные лагеря на период  летних школьных каникул 2010 года  и оказание услуг по организации отдыха и оздоровления детей в возрасте с 7до 17 лет( продолжительность смены - не менее 21 дня);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274"/>
        <w:ind w:left="5" w:firstLine="715"/>
        <w:jc w:val="both"/>
        <w:rPr/>
      </w:pPr>
      <w:r>
        <w:rPr>
          <w:b/>
          <w:sz w:val="24"/>
          <w:szCs w:val="24"/>
        </w:rPr>
        <w:t>2. С рок оказания услуг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 максимальная цена контракта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274"/>
        <w:ind w:lef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29 июля 2010 года по 18 августа 2010 года – 5 путевок. </w:t>
      </w:r>
    </w:p>
    <w:p>
      <w:pPr>
        <w:pStyle w:val="Normal"/>
        <w:spacing w:lineRule="auto" w:line="360"/>
        <w:ind w:left="708" w:firstLine="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и</w:t>
      </w:r>
      <w:r>
        <w:rPr>
          <w:rFonts w:cs="Times New Roman" w:ascii="Times New Roman" w:hAnsi="Times New Roman"/>
          <w:sz w:val="24"/>
          <w:szCs w:val="24"/>
        </w:rPr>
        <w:t xml:space="preserve"> Новгородская область, Валдайский район, д. Шуя, на берегу озера Ужин. 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b/>
          <w:sz w:val="24"/>
          <w:szCs w:val="24"/>
        </w:rPr>
        <w:t xml:space="preserve">Максимальная цена контракта </w:t>
      </w:r>
      <w:r>
        <w:rPr>
          <w:sz w:val="24"/>
          <w:szCs w:val="24"/>
        </w:rPr>
        <w:t xml:space="preserve">включающая все расходы на доставку товара, на погрузочно-разгрузочные работы, уплату налогов, в т.ч. НДС и другие обязательные платежи - </w:t>
      </w:r>
      <w:r>
        <w:rPr>
          <w:rFonts w:cs="Times New Roman" w:ascii="Times New Roman" w:hAnsi="Times New Roman"/>
          <w:sz w:val="24"/>
          <w:szCs w:val="24"/>
        </w:rPr>
        <w:t xml:space="preserve">49518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ублей;</w:t>
      </w:r>
    </w:p>
    <w:p>
      <w:pPr>
        <w:pStyle w:val="22"/>
        <w:spacing w:lineRule="auto" w:line="240"/>
        <w:ind w:left="708" w:hanging="0"/>
        <w:rPr/>
      </w:pPr>
      <w:r>
        <w:rPr>
          <w:sz w:val="24"/>
          <w:szCs w:val="24"/>
        </w:rPr>
        <w:t>Цена контракта  является фиксированной  и не подлежит изменению в течение срока действия предложения и контракта.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>После окончания повторного срока подачи котировочных заявок, указанного в извещении о продлении срока подачи котировочных заявок, не подано дополнительно ни одной котировочной заявки,  а котировочная  заявка, поданная ранее, соответствуют требованиям, установленным в извещении о проведении запроса котировок:</w:t>
      </w:r>
    </w:p>
    <w:p>
      <w:pPr>
        <w:pStyle w:val="22"/>
        <w:spacing w:lineRule="auto" w:line="240"/>
        <w:rPr/>
      </w:pPr>
      <w:r>
        <w:rPr>
          <w:b/>
          <w:sz w:val="24"/>
          <w:szCs w:val="24"/>
        </w:rPr>
        <w:t>Заявка №1</w:t>
      </w:r>
      <w:r>
        <w:rPr>
          <w:sz w:val="24"/>
          <w:szCs w:val="24"/>
        </w:rPr>
        <w:t xml:space="preserve"> поступила 29.06.2010 в 16 часов 00 минут от ДОЛ «Жемчужина Валдая» Новгородского областного потребительского общества «Облпотребсоюз» ИНН 5321060586 юридический адрес: 173400, Новгородская область, Валдайский район, д. Шуя. Предлагаемая цена контракта 49518 рублей. Срок отдыха с 29 июля 2010 года по 18 августа 2010 года – 5 путевок. </w:t>
      </w:r>
    </w:p>
    <w:p>
      <w:pPr>
        <w:pStyle w:val="22"/>
        <w:spacing w:lineRule="auto" w:line="24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22"/>
        <w:spacing w:lineRule="auto" w:line="24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  соответствует требованиям, установленном в извещениях о проведении запроса котировок. 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 xml:space="preserve">1. Признать участника размещения заказа   ДОЛ «Жемчужина  Валдая» Новгородского областного потребительского общества «Облпотребсоюз»  победителем в проведении запроса котировок по размещению муниципального заказа на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путевок в загородные оздоровительные лагеря на период  летних школьных каникул 2010 года  и оказание услуг по организации отдыха и оздоровления детей в возрасте с 7до 17 лет( продолжительность смены - не менее 21 дня). </w:t>
      </w:r>
      <w:r>
        <w:rPr>
          <w:sz w:val="24"/>
          <w:szCs w:val="24"/>
        </w:rPr>
        <w:t xml:space="preserve">Предлагаемая  цена контракта  49518 рублей. Срок отдыха с 29 июля 2010 по 18 августа 2010 года -5 путевок.  Место оказания услуги: Новгородская область, Валдайский район, д. Шуя, на берегу озера Ужин. 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>3. Муниципальные контакт заключить на условиях, предусмотренных извещениями о проведении запроса котировок, и по цене, предложенной участниками  не ранее чем через 7 дней со дня размещения на официальном сайте протокола рассмотрения и оценки заявок (08.07.2010 г.) и не позднее чем через 20 дней со дня подписания указанного протокола.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4.Сведения о заключении муниципального контракта по установленной форме заказчик обязан представить в экономический отдел Администрации  муниципального района  3-х дневный срок после его подписания. 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езультаты голосования: «за»- 5, «против»  - нет. 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токол составлен в трех экземпля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присутствующих членов комиссии: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                                                                     Солончук И.А.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Членов комиссии                                                                                      Балаб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Попова Г.М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Гладченко  Г.П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ребенюк А.М. 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кретарь  комиссии                                                                                      Степанова Е.Ю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2"/>
    <w:qFormat/>
    <w:rPr>
      <w:rFonts w:ascii="Calibri" w:hAnsi="Calibri" w:eastAsia="Times New Roman" w:cs="Times New Roman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2:00Z</dcterms:created>
  <dc:creator>WIN7XP</dc:creator>
  <dc:description/>
  <cp:keywords/>
  <dc:language>en-US</dc:language>
  <cp:lastModifiedBy>WIN7XP</cp:lastModifiedBy>
  <cp:lastPrinted>2010-07-08T15:38:00Z</cp:lastPrinted>
  <dcterms:modified xsi:type="dcterms:W3CDTF">2010-07-08T11:42:00Z</dcterms:modified>
  <cp:revision>2</cp:revision>
  <dc:subject/>
  <dc:title/>
</cp:coreProperties>
</file>